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1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</w:tblGrid>
      <w:tr>
        <w:trPr>
          <w:trHeight w:val="705" w:hRule="atLeast"/>
        </w:trPr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Garamond" w:hAnsi="Garamond" w:eastAsia="Times-Roman;Times New Roman" w:cs="Times-Roman;Times New Roman"/>
                <w:sz w:val="20"/>
                <w:szCs w:val="20"/>
                <w:lang w:bidi="zxx"/>
              </w:rPr>
            </w:pP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Marca da bollo</w:t>
            </w:r>
          </w:p>
          <w:p>
            <w:pPr>
              <w:pStyle w:val="Contenutotabella"/>
              <w:jc w:val="center"/>
              <w:rPr>
                <w:rFonts w:ascii="Garamond" w:hAnsi="Garamond"/>
                <w:sz w:val="20"/>
                <w:szCs w:val="20"/>
                <w:lang w:bidi="zxx"/>
              </w:rPr>
            </w:pP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€</w:t>
            </w:r>
            <w:r>
              <w:rPr>
                <w:rFonts w:eastAsia="Garamond" w:cs="Garamond" w:ascii="Garamond" w:hAnsi="Garamond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Times-Roman;Times New Roman" w:cs="Times-Roman;Times New Roman" w:ascii="Garamond" w:hAnsi="Garamond"/>
                <w:sz w:val="20"/>
                <w:szCs w:val="20"/>
                <w:lang w:bidi="zxx"/>
              </w:rPr>
              <w:t>16,00</w:t>
            </w:r>
          </w:p>
          <w:p>
            <w:pPr>
              <w:pStyle w:val="Contenutotabella"/>
              <w:jc w:val="center"/>
              <w:rPr>
                <w:rFonts w:ascii="Garamond" w:hAnsi="Garamond" w:eastAsia="Times-Roman;Times New Roman" w:cs="Tahoma"/>
                <w:sz w:val="20"/>
                <w:szCs w:val="20"/>
                <w:lang w:bidi="zxx"/>
              </w:rPr>
            </w:pPr>
            <w:r>
              <w:rPr>
                <w:rFonts w:eastAsia="Times-Roman;Times New Roman"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right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  <w:p>
            <w:pPr>
              <w:pStyle w:val="Contenutotabella"/>
              <w:jc w:val="center"/>
              <w:rPr>
                <w:rFonts w:ascii="Garamond" w:hAnsi="Garamond" w:cs="Tahoma"/>
                <w:sz w:val="20"/>
                <w:szCs w:val="20"/>
                <w:lang w:bidi="zxx"/>
              </w:rPr>
            </w:pPr>
            <w:r>
              <w:rPr>
                <w:rFonts w:cs="Tahoma" w:ascii="Garamond" w:hAnsi="Garamond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>Al Direttore Generale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>AZIENDA USL TOSCANA CENTRO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ab/>
        <w:t>Piazza Santa Maria Nuova 1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Cs/>
          <w:sz w:val="20"/>
          <w:szCs w:val="20"/>
          <w:lang w:bidi="zxx"/>
        </w:rPr>
        <w:t xml:space="preserve">50122 FIRENZE </w:t>
      </w:r>
    </w:p>
    <w:p>
      <w:pPr>
        <w:pStyle w:val="Normal"/>
        <w:autoSpaceDE w:val="false"/>
        <w:spacing w:lineRule="auto" w:line="360"/>
        <w:ind w:left="7088" w:hanging="0"/>
        <w:jc w:val="both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ind w:left="1276" w:hanging="1276"/>
        <w:jc w:val="both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OGGETTO: Avviso di interesse per ricerca immobile in locazione passiva nel Comune di Firenze da destinare ad attività sanitarie poliambulatoriali e di degenza per cure intermedie “Covid-19” (deliberazione n. 1111 del 25.09.2020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eastAsia="Times-Bold;Times New Roman" w:cs="Times-Bold;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  <w:lang w:bidi="zxx"/>
              </w:rPr>
              <w:t>ISTANZA DI AMMISSIONE E DICHIARAZIONE SOSTITUTIV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Il sottoscritto __ 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nato a _________________________________________ (____), il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Garamond" w:hAnsi="Garamond"/>
          <w:sz w:val="20"/>
          <w:szCs w:val="20"/>
        </w:rPr>
        <w:t>codice fiscal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</w:rPr>
        <w:t>e residente a _________________________________ (____), Via __________________________ n. 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in qualità di persona fisic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oppur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(</w:t>
      </w:r>
      <w:r>
        <w:rPr>
          <w:rFonts w:eastAsia="Times-Bold;Times New Roman" w:cs="Times-Bold;Times New Roman" w:ascii="Garamond" w:hAnsi="Garamond"/>
          <w:i/>
          <w:sz w:val="20"/>
          <w:szCs w:val="20"/>
          <w:lang w:bidi="zxx"/>
        </w:rPr>
        <w:t>titolare, legale rappresentante, ecc</w:t>
      </w:r>
      <w:r>
        <w:rPr>
          <w:rFonts w:eastAsia="Times-Bold;Times New Roman" w:cs="Times-Bold;Times New Roman" w:ascii="Garamond" w:hAnsi="Garamond"/>
          <w:sz w:val="20"/>
          <w:szCs w:val="20"/>
          <w:lang w:bidi="zxx"/>
        </w:rPr>
        <w:t>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della (</w:t>
      </w: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Impresa individuale, Società, ecc.</w:t>
      </w: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) ________________________</w:t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n sede legale in __________________________ (_____), Via __________________________ n. 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codice fiscale_________________________________    P.IVA 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Times-Bold;Times New Roman"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iCs/>
          <w:sz w:val="20"/>
          <w:szCs w:val="20"/>
          <w:lang w:bidi="zxx"/>
        </w:rPr>
        <w:t>iscritta alla competente C.C.I.A.A. al n. _________________________________ 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b/>
          <w:b/>
          <w:iCs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Times-Roman;Times New Roman"/>
          <w:b/>
          <w:b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b/>
          <w:sz w:val="20"/>
          <w:szCs w:val="20"/>
          <w:lang w:bidi="zxx"/>
        </w:rPr>
        <w:t>C H I E D 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partecipare alla procedura in oggetto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D I C H I A R A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ai sensi degli artt. 46 e 47 D.P.R. 445/2000, sotto la propria diretta e personale responsabilità, e consapevole delle sanzioni previste dagli artt. 75 e 76 del D.P.R. 445/2000:</w:t>
      </w:r>
    </w:p>
    <w:p>
      <w:pPr>
        <w:pStyle w:val="Normal"/>
        <w:spacing w:before="0" w:after="120"/>
        <w:ind w:left="284" w:hanging="284"/>
        <w:jc w:val="both"/>
        <w:rPr>
          <w:rFonts w:ascii="Garamond" w:hAnsi="Garamond" w:cs="Garamond"/>
          <w:spacing w:val="-4"/>
          <w:sz w:val="20"/>
          <w:szCs w:val="20"/>
        </w:rPr>
      </w:pPr>
      <w:r>
        <w:rPr>
          <w:rFonts w:cs="Garamond" w:ascii="Garamond" w:hAnsi="Garamond"/>
          <w:spacing w:val="-4"/>
          <w:sz w:val="20"/>
          <w:szCs w:val="20"/>
        </w:rPr>
        <w:t>1) (</w:t>
      </w:r>
      <w:r>
        <w:rPr>
          <w:rFonts w:cs="Garamond" w:ascii="Garamond" w:hAnsi="Garamond"/>
          <w:b/>
          <w:spacing w:val="-4"/>
          <w:sz w:val="20"/>
          <w:szCs w:val="20"/>
        </w:rPr>
        <w:t>da non compilare in caso di persona fisica)</w:t>
      </w:r>
      <w:r>
        <w:rPr>
          <w:rFonts w:cs="Garamond" w:ascii="Garamond" w:hAnsi="Garamond"/>
          <w:spacing w:val="-4"/>
          <w:sz w:val="20"/>
          <w:szCs w:val="20"/>
        </w:rPr>
        <w:t xml:space="preserve"> 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Garamond" w:ascii="Garamond" w:hAnsi="Garamond"/>
          <w:spacing w:val="-4"/>
          <w:sz w:val="20"/>
          <w:szCs w:val="20"/>
        </w:rPr>
        <w:t>che la propria Impresa individuale/ società di persone /società in accomandita/ società cooperativa / società di capitali</w:t>
      </w:r>
      <w:r>
        <w:rPr/>
        <w:t xml:space="preserve"> è iscritta alla Camera di Commercio, Industria, Artigianato e Agricoltura, come segue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10"/>
        <w:gridCol w:w="1293"/>
        <w:gridCol w:w="867"/>
        <w:gridCol w:w="2143"/>
        <w:gridCol w:w="197"/>
        <w:gridCol w:w="900"/>
        <w:gridCol w:w="360"/>
        <w:gridCol w:w="360"/>
        <w:gridCol w:w="237"/>
        <w:gridCol w:w="1023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vincia di iscrizione: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Garamond" w:ascii="Garamond" w:hAnsi="Garamond"/>
              </w:rPr>
              <w:t xml:space="preserve">forma </w:t>
            </w:r>
            <w:r>
              <w:rPr>
                <w:rFonts w:cs="Garamond" w:ascii="Garamond" w:hAnsi="Garamond"/>
                <w:lang w:val="it-IT"/>
              </w:rPr>
              <w:t>giuridica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it-IT"/>
              </w:rPr>
              <w:t>società: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o di iscrizione: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durata della società: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umero di iscrizione: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pitale sociale: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11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  <w:t>soci,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Cognome, nome e codice fiscale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uogo di nascita e data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uogo di residenz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carica ricoperta</w:t>
            </w:r>
          </w:p>
        </w:tc>
      </w:tr>
      <w:tr>
        <w:trPr/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Rappres.</w:t>
            </w:r>
          </w:p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legal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 xml:space="preserve">Socio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Direttore</w:t>
            </w:r>
          </w:p>
          <w:p>
            <w:pPr>
              <w:pStyle w:val="Normal"/>
              <w:jc w:val="center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  <w:t>Tecnico</w:t>
            </w:r>
          </w:p>
        </w:tc>
      </w:tr>
      <w:tr>
        <w:trPr>
          <w:trHeight w:val="5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Garamond" w:hAnsi="Garamond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0" w:name="__Fieldmark__0_571110045"/>
            <w:bookmarkStart w:id="1" w:name="__Fieldmark__0_571110045"/>
            <w:bookmarkEnd w:id="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" w:name="__Fieldmark__1_571110045"/>
            <w:bookmarkStart w:id="3" w:name="__Fieldmark__1_571110045"/>
            <w:bookmarkEnd w:id="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4" w:name="__Fieldmark__2_571110045"/>
            <w:bookmarkStart w:id="5" w:name="__Fieldmark__2_571110045"/>
            <w:bookmarkEnd w:id="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6" w:name="__Fieldmark__3_571110045"/>
            <w:bookmarkStart w:id="7" w:name="__Fieldmark__3_571110045"/>
            <w:bookmarkEnd w:id="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8" w:name="__Fieldmark__4_571110045"/>
            <w:bookmarkStart w:id="9" w:name="__Fieldmark__4_571110045"/>
            <w:bookmarkEnd w:id="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0" w:name="__Fieldmark__5_571110045"/>
            <w:bookmarkStart w:id="11" w:name="__Fieldmark__5_571110045"/>
            <w:bookmarkEnd w:id="1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2" w:name="__Fieldmark__6_571110045"/>
            <w:bookmarkStart w:id="13" w:name="__Fieldmark__6_571110045"/>
            <w:bookmarkEnd w:id="1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4" w:name="__Fieldmark__7_571110045"/>
            <w:bookmarkStart w:id="15" w:name="__Fieldmark__7_571110045"/>
            <w:bookmarkEnd w:id="1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6" w:name="__Fieldmark__8_571110045"/>
            <w:bookmarkStart w:id="17" w:name="__Fieldmark__8_571110045"/>
            <w:bookmarkEnd w:id="1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18" w:name="__Fieldmark__9_571110045"/>
            <w:bookmarkStart w:id="19" w:name="__Fieldmark__9_571110045"/>
            <w:bookmarkEnd w:id="1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0" w:name="__Fieldmark__10_571110045"/>
            <w:bookmarkStart w:id="21" w:name="__Fieldmark__10_571110045"/>
            <w:bookmarkEnd w:id="21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2" w:name="__Fieldmark__11_571110045"/>
            <w:bookmarkStart w:id="23" w:name="__Fieldmark__11_571110045"/>
            <w:bookmarkEnd w:id="23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  <w:sz w:val="20"/>
                <w:szCs w:val="20"/>
              </w:rPr>
            </w:pP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4" w:name="__Fieldmark__12_571110045"/>
            <w:bookmarkStart w:id="25" w:name="__Fieldmark__12_571110045"/>
            <w:bookmarkEnd w:id="25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6" w:name="__Fieldmark__13_571110045"/>
            <w:bookmarkStart w:id="27" w:name="__Fieldmark__13_571110045"/>
            <w:bookmarkEnd w:id="27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sz w:val="20"/>
                <w:szCs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Garamond" w:hAnsi="Garamond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Garamond" w:hAnsi="Garamond"/>
              </w:rPr>
              <w:fldChar w:fldCharType="separate"/>
            </w:r>
            <w:bookmarkStart w:id="28" w:name="__Fieldmark__14_571110045"/>
            <w:bookmarkStart w:id="29" w:name="__Fieldmark__14_571110045"/>
            <w:bookmarkEnd w:id="29"/>
            <w:r/>
            <w:r>
              <w:rPr>
                <w:sz w:val="20"/>
                <w:szCs w:val="20"/>
                <w:rFonts w:cs="Tahoma" w:ascii="Garamond" w:hAnsi="Garamond"/>
              </w:rPr>
              <w:fldChar w:fldCharType="end"/>
            </w:r>
            <w:r>
              <w:rPr>
                <w:rFonts w:cs="Tahoma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2 bis) </w:t>
      </w:r>
      <w:r>
        <w:rPr>
          <w:rFonts w:cs="Garamond" w:ascii="Garamond" w:hAnsi="Garamond"/>
          <w:b/>
          <w:sz w:val="20"/>
          <w:szCs w:val="20"/>
        </w:rPr>
        <w:t>(solo per le società cooperative e per i consorzi di cooperative)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- che la Società o consorzio è iscritta/o all’Albo Nazionale delle Società Cooperative con il numero       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dichiara inoltr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avere preso integrale visione del bando, accettando, senza riserva alcuna, tutte le condizioni in esso contenu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 taluna delle condizioni previste dalla normativa vigente che determinano l’incapacità di contrarre con la Pubblica Amministrazione; di non aver subito condanne penali o misure di prevenzione o sicurezza per reati contro il patrimonio, la Pubblica Amministrazione o per reati di tipo mafioso sulla base della normativa vigent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terdetto, né inabilitato, né di avere a proprio carico in corso procedure per nessuno di tali st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essere in stato di fallimento, concordato preventivo, liquidazione coatta o amministrazione controllata o pendenza di tali procedure (a carico della persona giuridica per le imprese o della persona fisica o suo coniuge), né di altre condizioni che possano inficiare il perfezionamento della loc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che nei confronti del sottoscritto o dell’impresa non è stata applicata la sanzione interdittiva, di cui all’art. 9, comma 2, lett. c) del D. Lgs. 8 giugno 2001, n. 231 o altra sanzione che comporti il divieto a contrarre con la Pubblica Amminist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di non aver presentato, direttamente o indirettamente, altre offerte per la selezione in ogget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 xml:space="preserve">Che il referente da contattare per ogni comunicazione e sopralluoghi è il Sig.__________________________ numero telefonico ________________ posta certificata __________________________ o mail _____________________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>A U T O R I Z Z 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ai sensi e per gli effetti del d.lgs. 196/2003 il trattamento dei propri dati personali al fine dell’espletamento della presente selezione e del compimento di tutti gli atti necessari e conseguenti, come illustrati indicativamente nel pertinente avvis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, 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(luogo)</w:t>
        <w:tab/>
        <w:tab/>
        <w:tab/>
        <w:t xml:space="preserve">   (data)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IL DICHIARANTE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Roman;Times New Roman" w:cs="Times-Roman;Times New Roman"/>
          <w:sz w:val="20"/>
          <w:szCs w:val="20"/>
          <w:lang w:bidi="zxx"/>
        </w:rPr>
      </w:pP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_______________________</w:t>
      </w:r>
    </w:p>
    <w:p>
      <w:pPr>
        <w:pStyle w:val="Normal"/>
        <w:autoSpaceDE w:val="false"/>
        <w:spacing w:lineRule="auto" w:line="360"/>
        <w:ind w:left="5085" w:hanging="0"/>
        <w:jc w:val="center"/>
        <w:rPr>
          <w:rFonts w:ascii="Garamond" w:hAnsi="Garamond" w:eastAsia="Times-Italic" w:cs="Times-Italic"/>
          <w:i/>
          <w:i/>
          <w:iCs/>
          <w:sz w:val="20"/>
          <w:szCs w:val="20"/>
          <w:lang w:bidi="zxx"/>
        </w:rPr>
      </w:pPr>
      <w:r>
        <w:rPr>
          <w:rFonts w:eastAsia="Times-Italic" w:cs="Times-Italic" w:ascii="Garamond" w:hAnsi="Garamond"/>
          <w:i/>
          <w:iCs/>
          <w:sz w:val="20"/>
          <w:szCs w:val="20"/>
          <w:lang w:bidi="zxx"/>
        </w:rPr>
        <w:t>(Firma per esteso e leggibile)</w:t>
      </w:r>
    </w:p>
    <w:p>
      <w:pPr>
        <w:pStyle w:val="Normal"/>
        <w:autoSpaceDE w:val="false"/>
        <w:spacing w:lineRule="auto" w:line="360"/>
        <w:rPr>
          <w:rFonts w:ascii="Garamond" w:hAnsi="Garamond" w:eastAsia="Times-Bold;Times New Roman" w:cs="Times-Bold;Times New Roman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eastAsia="Times-Bold;Times New Roman" w:cs="Times-Bold;Times New Roman" w:ascii="Garamond" w:hAnsi="Garamond"/>
          <w:b/>
          <w:bCs/>
          <w:i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 xml:space="preserve">(*) N.B. Allegare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  <w:t xml:space="preserve">una fotocopia </w:t>
      </w:r>
      <w:r>
        <w:rPr>
          <w:rFonts w:eastAsia="Times-Bold;Times New Roman" w:cs="Times-Bold;Times New Roman" w:ascii="Garamond" w:hAnsi="Garamond"/>
          <w:b/>
          <w:bCs/>
          <w:sz w:val="20"/>
          <w:szCs w:val="20"/>
          <w:lang w:bidi="zxx"/>
        </w:rPr>
        <w:t xml:space="preserve">fronte/retro di un valido documento di identità </w:t>
      </w:r>
      <w:r>
        <w:rPr>
          <w:rFonts w:eastAsia="Times-Roman;Times New Roman" w:cs="Times-Roman;Times New Roman" w:ascii="Garamond" w:hAnsi="Garamond"/>
          <w:b/>
          <w:bCs/>
          <w:sz w:val="20"/>
          <w:szCs w:val="20"/>
          <w:lang w:bidi="zxx"/>
        </w:rPr>
        <w:t>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-Roman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-Roman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-Roman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arattere">
    <w:name w:val=" Carattere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2:00Z</dcterms:created>
  <dc:creator>utente utente</dc:creator>
  <dc:description/>
  <cp:keywords/>
  <dc:language>en-US</dc:language>
  <cp:lastModifiedBy>User</cp:lastModifiedBy>
  <cp:lastPrinted>2016-05-02T15:39:00Z</cp:lastPrinted>
  <dcterms:modified xsi:type="dcterms:W3CDTF">2020-09-28T09:34:00Z</dcterms:modified>
  <cp:revision>11</cp:revision>
  <dc:subject/>
  <dc:title>MOD</dc:title>
</cp:coreProperties>
</file>