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1" w:leader="none"/>
        </w:tabs>
        <w:spacing w:before="0" w:after="120"/>
        <w:ind w:left="57" w:hanging="0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LLEGATO A.1.2) – TABELLA CATEGORIE MERCEOLOGICHE FORNITURE </w:t>
      </w:r>
      <w:r>
        <w:rPr/>
        <w:t>E SERVIZI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218"/>
        <w:gridCol w:w="2268"/>
      </w:tblGrid>
      <w:tr>
        <w:trPr>
          <w:trHeight w:val="5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dice categoria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ESCRIZIONE CATEGORIE MERCEOLOG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CATEGORIE MERCEOLOGICHE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(Barrare il quadratino che interessa)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01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teriale edil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02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teriale elettrico di consumo compresi accessori elettrici e di illuminazion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03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teriale idraulico e sanitar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3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04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teriale per falegnameria, vetreria e meccanic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05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teriale per imbiancatura e verniciatu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06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esticheria, ferramenta ed utensileria vari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07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hiavi magnetich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08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pparecchi ed accessori per il condizionamento e/o il riscaldamento ambientale, compreso materiale di consu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09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rezzature e strumentazioni tecniche per ufficio e per disegno, compreso accessori, ricambi e materiali di consu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10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ancelleria e materiale di consumo per articoli tecnici e disegn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11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ditoria (pubblicazioni tecniche, normativa, ecc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12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teriale e vestiario antinfortunistico, DP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13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rburanti, lubrificanti, combustibili e prodotti similar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14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omponenti ed elementi impiantistici per antincendio, videosorveglianza, antintrusione, controllo accessi ed automatismi in gener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15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gnaletica e cartellonistic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1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teriali ed attrezzature per arredo urbano, verde, giardinaggio, piante ed addobbi v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1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le comune, ipoclorito di sodio, prodotti chimici in genere per trattamento acque potabili e reflu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1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teriale in ferro, metallo e lattone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1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mponentistica e accessori elettroni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07" w:hRule="atLeast"/>
        </w:trPr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  <w:t>Codice categoria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01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appezzeria, rivestimenti e tendagg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02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nutenzione impianti idraulici e sanitar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03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anutenzione impianti elettrici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04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nutenzione impianti condizionamento/riscaldamen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05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utenzione impianti di rilevazione incendi, impianti di videosorveglianza, antintrusione, controllo accessi ed automatismi in gener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06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nutenzione impianti elevator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07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nutenzione elettrodomestici, elettrodomestici industrial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08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zi di falegnameria ed ebanisteri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09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Restauro beni mobili di valore storico e/o artistic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10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zi di carpenteria metallica, piccola manutenzione meccanica, opere da fabbr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11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nutenzione attrezzature per estinzione incend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12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nutenzione aree a verd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13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anutenzione Impianti ed apparecchi telefonici, Fax, fotocopiatrici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  <w:t>Servizi di espur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1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zi di duplicazione chiav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1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zi esterni di fotoriproduzione, eliografia e tipografi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1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ervizi di pubblicazione su organi di stampa, quotidiani a diffusione nazionale e loc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18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zi di telefonia fissa e mobile, compreso risponderie, call-center per sistemi di sicurezz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19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leggio e manutenzione di attrezzature per logistica, movimentazione carico/scaric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20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leggio e manutenzione  gruppi elettrogeni e gruppi di continuit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21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81" w:hanging="49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ol   Noleggio attrezzature per edilizia (ponteggi fissi, recinzioni e protezioni  mobili, segnaletica stra  stradale  provvisoria, servizi igienici provvisori ed attrezzature complementari e similari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81" w:hanging="49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Garamond" w:ascii="Garamond" w:hAnsi="Garamond"/>
                <w:b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2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leggio attrezzature e macchinari  tecnici (carri gru, piattaforme aeree,  ponteggi mobili, demolitori, escavatori, ruspe, trivelle, elettropompe ed attrezzature complementari e similari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2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zi di trattamento acqua sanitaria, potabile e reflua, addolcimento, demineralizzazione, additivazione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2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zi di analisi ambiental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2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zi di bonifiche ambiental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2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zi di taratura strument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2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zi di manutenzione ausil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238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8"/>
        <w:szCs w:val="18"/>
      </w:rPr>
      <w:t xml:space="preserve">      </w:t>
    </w: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ind w:left="720" w:hanging="360"/>
      <w:jc w:val="both"/>
    </w:pPr>
    <w:rPr>
      <w:rFonts w:eastAsia="Arial Unicode MS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40:00Z</dcterms:created>
  <dc:creator>sfaellin</dc:creator>
  <dc:description/>
  <cp:keywords/>
  <dc:language>en-US</dc:language>
  <cp:lastModifiedBy>ecarlini</cp:lastModifiedBy>
  <cp:lastPrinted>2020-10-20T09:26:00Z</cp:lastPrinted>
  <dcterms:modified xsi:type="dcterms:W3CDTF">2020-10-21T10:22:00Z</dcterms:modified>
  <cp:revision>3</cp:revision>
  <dc:subject/>
  <dc:title>MODELLO B1 LAVORI PUBBLICI</dc:title>
</cp:coreProperties>
</file>